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Częstochowie </w:t>
      </w:r>
      <w:r>
        <w:rPr/>
        <w:t xml:space="preserve">z siedzibą </w:t>
      </w:r>
      <w:r>
        <w:rPr>
          <w:b/>
        </w:rPr>
        <w:t>42 – 200</w:t>
      </w:r>
      <w:r>
        <w:rPr/>
        <w:t xml:space="preserve">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</w:rPr>
        <w:t xml:space="preserve"> </w:t>
      </w:r>
      <w:r>
        <w:rPr>
          <w:b/>
          <w:iCs/>
        </w:rPr>
        <w:t xml:space="preserve">ul. Waszyngtona 4/8, NIP ………., REGON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>Zamawiający zamawia a Wykonawca zobowiązuje się dostarczyć ……………………………….</w:t>
      </w:r>
      <w:r>
        <w:rPr>
          <w:b/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spacing w:lineRule="auto" w:line="240"/>
        <w:ind w:left="360" w:hanging="0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Wykonawca obowiązany jest zrealizować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1 miesiąca  licząc od dnia podpis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, instalacji, uruchomienia oraz szkolenia zostanie uzgodniony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Termin gwarancji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21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5 dni od momentu zgłoszenia. </w:t>
      </w:r>
      <w:r>
        <w:rPr/>
        <w:t>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(zespołu)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zapewnia serwis pogwarancyjny - po upływie okresu gwarancji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gwarancji lub opóźnienia w wymianie przedmiotu umowy na nowy z powodu wad ujawnionych w okresie gwarancji,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 Postępowanie nr KZ-371/8/14 dostawa sprzętu laboratoryjnego dla Wydziału Matematyczno – Przyrodnicz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36:00Z</dcterms:created>
  <dc:creator>borad</dc:creator>
  <dc:description/>
  <cp:keywords/>
  <dc:language>en-US</dc:language>
  <cp:lastModifiedBy>abojarska</cp:lastModifiedBy>
  <cp:lastPrinted>2014-01-29T09:36:00Z</cp:lastPrinted>
  <dcterms:modified xsi:type="dcterms:W3CDTF">2014-01-29T08:36:00Z</dcterms:modified>
  <cp:revision>3</cp:revision>
  <dc:subject/>
  <dc:title>UMOWA/PROJEKT</dc:title>
</cp:coreProperties>
</file>